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Подборка материала к уроку сделана библиотекарем Бородич Т.В.</w:t>
      </w:r>
    </w:p>
    <w:p>
      <w:pPr>
        <w:pStyle w:val="Normal"/>
        <w:numPr>
          <w:ilvl w:val="0"/>
          <w:numId w:val="0"/>
        </w:numPr>
        <w:jc w:val="center"/>
        <w:outlineLvl w:val="0"/>
        <w:rPr>
          <w:sz w:val="28"/>
          <w:szCs w:val="28"/>
        </w:rPr>
      </w:pPr>
      <w:r>
        <w:rPr>
          <w:b/>
          <w:bCs/>
          <w:sz w:val="28"/>
          <w:szCs w:val="28"/>
        </w:rPr>
        <w:t>Мифология о лебедях</w:t>
      </w:r>
    </w:p>
    <w:p>
      <w:pPr>
        <w:pStyle w:val="Normal"/>
        <w:jc w:val="both"/>
        <w:rPr>
          <w:sz w:val="28"/>
          <w:szCs w:val="28"/>
        </w:rPr>
      </w:pPr>
      <w:r>
        <w:rPr>
          <w:sz w:val="28"/>
          <w:szCs w:val="28"/>
        </w:rPr>
      </w:r>
    </w:p>
    <w:p>
      <w:pPr>
        <w:pStyle w:val="Normal"/>
        <w:spacing w:before="0" w:after="240"/>
        <w:jc w:val="both"/>
        <w:rPr/>
      </w:pPr>
      <w:r>
        <w:rPr>
          <w:bCs/>
        </w:rPr>
        <w:t xml:space="preserve">         </w:t>
      </w:r>
      <w:r>
        <w:rPr>
          <w:bCs/>
          <w:color w:val="800000"/>
        </w:rPr>
        <w:t xml:space="preserve">Лебедь </w:t>
      </w:r>
      <w:r>
        <w:rPr>
          <w:bCs/>
        </w:rPr>
        <w:t xml:space="preserve">(греч. кикнос, лат. cugnus, кигнус или olor, олор) — важная в античной символике птица (несмотря на ее редкость в средиземноморском регионе), чья гибкая шея и чистое белое оперение сделали ее воплощением благородной чистоты. Поэтому Зевс выбрал этот образ, чтобы приблизиться к доверчивой Леде. Интересно, что еще Гомер (Гимн 21) воспевает голос певчего лебедя, который в отличие от безголосого лебедя-шептуна встречается только на Севере. Он связан с Аполлоном, который особенно почитался северным мифическим народом гипербореев. Лебедь присутствовал при рождении бога, он несет бога по воздуху и может благодаря своей силе пророчествовать. </w:t>
      </w:r>
    </w:p>
    <w:p>
      <w:pPr>
        <w:pStyle w:val="Normal"/>
        <w:spacing w:before="0" w:after="240"/>
        <w:jc w:val="both"/>
        <w:rPr>
          <w:bCs/>
        </w:rPr>
      </w:pPr>
      <w:r>
        <w:rPr>
          <w:bCs/>
        </w:rPr>
        <w:t xml:space="preserve">          </w:t>
      </w:r>
      <w:r>
        <w:rPr>
          <w:bCs/>
        </w:rPr>
        <w:t>Однажды Фаэтон, сын бога Гелиоса, взялся управлять солнечной колесницей своего отца, но не справился и чуть не испепелил землю огненным жаром. Опасаясь, что Фаэтон погубит землю, Зевс поразил его молнией. Из сострадания Аполлон превратил юношу в лебедя, а его изображение поместил среди других звезд (созвездие Лебедь). Сам Аполлон часто летал из солнечной Эллады далеко на север в страну гипербореев в колеснице, в которую впряжены белые лебеди.   В другом мифе царица Спарты Леда сразила своей красотой самого Зевса, и однажды влюбленный владыка богов явился к ней в образе раненого лебедя. Леда приласкала лебедя, и вскоре она родила яйцо. Из яйца возникла прекрасная Елена, из-за которой впоследствии разгорелась Троянская война.</w:t>
      </w:r>
    </w:p>
    <w:p>
      <w:pPr>
        <w:pStyle w:val="Normal"/>
        <w:spacing w:before="0" w:after="240"/>
        <w:jc w:val="both"/>
        <w:rPr/>
      </w:pPr>
      <w:r>
        <w:rPr>
          <w:bCs/>
        </w:rPr>
        <w:drawing>
          <wp:inline distT="0" distB="0" distL="0" distR="0">
            <wp:extent cx="3433445"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433445" cy="1974215"/>
                    </a:xfrm>
                    <a:prstGeom prst="rect">
                      <a:avLst/>
                    </a:prstGeom>
                  </pic:spPr>
                </pic:pic>
              </a:graphicData>
            </a:graphic>
          </wp:inline>
        </w:drawing>
      </w:r>
      <w:r>
        <w:rPr>
          <w:bCs/>
        </w:rPr>
        <w:t xml:space="preserve">      </w:t>
      </w:r>
      <w:r>
        <w:rPr>
          <w:bCs/>
        </w:rPr>
        <w:t>Поль Тельер «Леда и Зевс»</w:t>
      </w:r>
    </w:p>
    <w:p>
      <w:pPr>
        <w:pStyle w:val="Normal"/>
        <w:spacing w:before="0" w:after="240"/>
        <w:rPr/>
      </w:pPr>
      <w:r>
        <w:rPr>
          <w:bCs/>
        </w:rPr>
        <w:t xml:space="preserve">        </w:t>
      </w:r>
      <w:r>
        <w:rPr>
          <w:bCs/>
        </w:rPr>
        <w:t>Часто лебедь является воплощением женской грации; Афродита и Артемида (лат. Диана) часто изображаются в сопровождении лебедей.</w:t>
        <w:br/>
        <w:br/>
        <w:t xml:space="preserve">          У греков было поверье, что лебеди перед смертью взлетают к солнцу с последней «лебединой песней».  Знаменитая «лебединая песня» — название последнего значительного высказывания великих людей — уходит корнями в упоминание Эсхилом (524—456 до н.э.) пророческого дара птицы Аполлона, которая, зная о своей близкой смерти, испускает достойные восхищения жалобные звуки. В действительности северный певчий лебедь (cygnus musicus, кугнус музикус) может издавать сильный высокий и более слабый глубокий трубный звук даже при близком замерзании в экстремальном холоде. Если несколько певчих лебедей одновременно испускают звуки, то это производит впечатление пения. </w:t>
      </w:r>
    </w:p>
    <w:p>
      <w:pPr>
        <w:pStyle w:val="Normal"/>
        <w:jc w:val="both"/>
        <w:rPr/>
      </w:pPr>
      <w:r>
        <w:rPr/>
        <w:t xml:space="preserve">         </w:t>
      </w:r>
      <w:r>
        <w:rPr/>
        <w:t>О лебедином пении сохранились предания у многих народов.  Древние греки, которым оно напоминало звучание флейты и арфы, почитали лебедей как священных птиц бога Аполлона, покровителя поэзии и песнопений, поэтического вдохновения. И если чей-то пленительный голос трогал сердце греков, если их воодушевлял и облагораживал новый гимн — они сравнивали поэта или певца с лебедем. А сами поэты просили у своего божественного покровителя и учителя владыки Аполлона лебединых крыльев, чтобы подниматься в небо за новыми песнями, «особенными, вихревыми, снежными» (Аристофан).</w:t>
        <w:br/>
        <w:t xml:space="preserve">         Как чудный голос лебедя звучала для греков и красивая речь — даром слова человека тоже наделял Аполлон, «отец речей».</w:t>
        <w:br/>
        <w:t>В Древней Греции к искусствам относилась и философия, любовь к мудрости — «прекраснейшей и величайшей согласованности», и потому с аполлоновыми лебедями чувствовали свою связь философы. Лебеди часто появляются в преданиях о мудрецах. Под серебристые голоса этих прекрасных птиц, хлопанье их белоснежных крыльев появился на свет философ-пифагореец Аполлоний Тианский: незадолго до родов его мать задремала на лугу, неожиданно к ней слетелись лебеди, окружили хороводом и все вместе согласно запели.</w:t>
        <w:br/>
        <w:t xml:space="preserve">        Если «в воздухе лебедь залился напевом» (Каллимах), значит, «бог недалече», значит, близок миг появления лучезарного Аполлона… В Гиперборее, его любимой стране, в час священных церемоний с Рипейских гор слетаются тучи лебедей, облетают храм Аполлона, словно очищая его своим полетом, а потом, когда певцы начинают славить бога, сладкозвучные лебединые голоса сливаются с голосами людей. Люди и птицы вместе воспевают владыку Феба. И нет действа прекраснее и величественнее.</w:t>
        <w:br/>
        <w:t xml:space="preserve">         Но почему же никто не слышал поющего лебедя? Как не слышал никто и дивного голоса другой священной птицы Аполлона — феникса, с чьим пением не сравнится ни соловьиная трель, ни флейта, ни лира, ни даже лебединая песня?.. Наверное, другие слишком громкие голоса заглушают их…   Уши у большинства людей, говорит Плутарх, заполнены земными звуками, «залеплены и замкнуты — не воском, а плотскими преградами и переживаниями» и потому не могут уловить звуков божественного мира. Ведь те слышны только в тишине, когда душа, очистившись, сосредоточившись на том, что вечно, обретает способность слышать молчание, «которое есть род речи»… Наверное, античные мудрецы, среди них Сократ и Платон, слышали лебедей внутренним слухом, так же как другой сын Аполлона — Пифагор слышал музыку сфер… Не о том ли говорит и древний афоризм: «Тогда лебеди запоют, когда галки умолкнут»? И кто знает, может быть, если мы утихомирим своих «галок» — свои слишком уж приземленные ощущения и чувства, может, зазвучат тогда в нашей душе серебристые лебединые голоса, наполнят ее красотой и гармонией. И старинная легенда станет нашим настоящим…</w:t>
      </w:r>
    </w:p>
    <w:p>
      <w:pPr>
        <w:pStyle w:val="Normal"/>
        <w:jc w:val="both"/>
        <w:rPr/>
      </w:pPr>
      <w:r>
        <w:rPr/>
      </w:r>
    </w:p>
    <w:p>
      <w:pPr>
        <w:pStyle w:val="Normal"/>
        <w:spacing w:before="0" w:after="240"/>
        <w:jc w:val="both"/>
        <w:rPr/>
      </w:pPr>
      <w:r>
        <w:rPr>
          <w:bCs/>
        </w:rPr>
        <w:t xml:space="preserve">             </w:t>
      </w:r>
      <w:r>
        <w:rPr>
          <w:bCs/>
        </w:rPr>
        <w:t xml:space="preserve">По германскому поверью, в пророчествующих девушек-лебедей (Песнь о Нибелунгах) могут превращаться девственницы. В христианское время певчий лебедь стал символом кричащего в агонии на кресте Спасителя. Сказки о девах-лебедях из сверхъестественного мира, которые способны снимать свое одеяние из перьев, широко распространены. </w:t>
        <w:br/>
        <w:br/>
        <w:t xml:space="preserve">           Своеобразная негативная оценка лебедя появляется в средневековых книгах о животных (бестиариях). В них указывается на то, что у него в противоположность белому оперению «совершенно черное мясо»: «Поэтому он — отражение лицемеров, черное мясо греха которых завуалировано белым оперением. Когда лебедь лишается своих белых перьев, то его черное мясо жарится в огне. Так лицемер в смерти лишается всего светского великолепия и спускается в огонь ада» (Унтеркирхер). Зато у Бёклера (1688) говорится, что лебеди сражаются даже с орлом, когда он на них нападает. Они — «короли среди водяных птиц, несут знак белого мира». Эта поэтическая формулировка заставляет вспомнить о лебедином рыцаре Лоэнгрине.</w:t>
        <w:br/>
        <w:br/>
        <w:t xml:space="preserve">                Лебедь — символ возрождения, чистоты, целомудрия, гордого одиночества, благородства, мудрости, пророческих способностей, поэзии и мужества, совершенства. Существуют представления о способности души странствовать по небу в образе лебедя. Сочетая в себе две стихии: воздуха и воды, лебедь является птицей жизни, и в тоже время может олицетворять смерть. В связи с этим интересно противопоставление в мифах и сказках белого и черного лебедей (жизнь — смерть, добро — зло).</w:t>
        <w:br/>
        <w:br/>
        <w:t xml:space="preserve">                Почитание лебедей имеет очень древние корни. Их образ у наших далёких предков часто связывался с солнцем. Например, идея его движения представлялась в дневное время в виде упряжки коней, везущих светило по небу, а в ночное возницами в подземном океане выступали лебеди (в компании с гусями и утками). В искусстве этрусков встречаются изображения солнечного колеса, влекомого лебедями. У славян они сопровождали Бога Солнца.</w:t>
        <w:br/>
        <w:br/>
        <w:t xml:space="preserve">                У якутов, лебеди являлись тотемными животными. У айнов существовали предания о происхождении человека от лебедя, у монголов считалось, что первые люди на земле были сделаны из лебединых лап.</w:t>
        <w:br/>
        <w:br/>
        <w:t xml:space="preserve">              В индийской мифологии («Тайттирия-брахман») рассказывается, как один мудрец-риши силой своего знания превратился в золотого лебедя, взлетел в небо и соединился с солнцем. С символикой лебедя связана богиня Сарасвати и даже Брахма. Лебедь или гусь — его персональная эмблема. Это та самая волшебная птица, что отложила на воды космическое яйцо, из которого появился сам Брахма.         Брахма сидит на космическом лебеде — «дело в том, что земля, как считалось, плавает в океане, а путешествие Брахмы на птице Гамза означает воссоединение земли и воды, необходимое для процветания и роста всего живого» (Фридрих). И здесь мы видим идею спасения всего живого от волн всепоглощающего моря, как в Библии.   Кроме того, у индийцев имеется пара лебедей, Хам и Са, которые живут в сознании великого и питаются лишь медом цветущего лотоса знания (саунда-рья лахари). Птица Хамса (не путать с мелкой рыбёшкой) вырезалась на стенах храмов и символизировала совершенный союз, к которому стремятся небесные существа. Лебеди символизируют также вдох и выдох, дыхание и дух.</w:t>
        <w:br/>
        <w:t xml:space="preserve">             Германцы считали лебедей птицами, которые могут предсказывать будущее, полагали, что в них превращаются души юных дев, особенно чистых и добродетельных (но ведь и у нас девушку называют ласково лебёдушкой). У кельтов лебединые божества тоже ассоциируются с солнечной колесницей, имеют солярную природу и являются благодетелями людей, обладают целительными силами, символизируют щедрость, любовь и чистоту, а их музыка действует магически.</w:t>
        <w:br/>
        <w:br/>
        <w:t xml:space="preserve">            Китайцы также называют лебедя солнечной птицей. У бурят он является олицетворением вечного материнства и верности нравственным корням (застрелить лебедя было сильным грехом, влекущим либо утрату одного глаза, либо пропажу жены). У марийцев тоже бытовал запрет на отстрел лебедей (а также на гусей и голубей).</w:t>
        <w:br/>
        <w:br/>
        <w:t xml:space="preserve">           У славян лебединая пара — воплощение супружеской верности, красоты и дородства. По русским верованиям, кара за убитого лебедя падает не только на виновного, но и на весь его род; если показать убитого лебедя детям, они все умрут. У основателей Киева братьев Кия, Щека и Хорива была сестрица, которую звали Лебядь или, по другим толкованиям, Лыбядь. Имя это означало, что она «светлая, блестящая».</w:t>
        <w:br/>
        <w:br/>
        <w:t xml:space="preserve">            Любопытно, что Хроника Козьмы Пражского (XII в.) сообщает о мудрейшей дочери и верной помощнице Крака, основателя града Кракова, что звалась Либуше (т.е. Лебедь). После смерти отца народ доверил ей правление и судейство. Так вот, именно она указала на князя-пахаря Пшемысла и предсказала основание Златой Праги.</w:t>
        <w:br/>
        <w:br/>
        <w:t xml:space="preserve">             В сказаниях народа о девах лебединых говорилось об их особой красоте и вещей силе. Олицетворяли они дождевые весенние облака, считались дочерями Окиян-моря, обитали в водоёмах и колодцах. А полюбив кого-то, могли любую сверхъестественную задачу выполнить.</w:t>
      </w:r>
      <w:r>
        <w:rPr/>
        <w:t xml:space="preserve"> </w:t>
      </w:r>
    </w:p>
    <w:p>
      <w:pPr>
        <w:pStyle w:val="Normal"/>
        <w:jc w:val="both"/>
        <w:rPr/>
      </w:pPr>
      <w:r>
        <w:rPr/>
        <w:t xml:space="preserve">         </w:t>
      </w:r>
      <w:r>
        <w:rPr/>
        <w:t xml:space="preserve">Судить о распространенности лебедей на удмуртской земле в далеком прошлом позволяют обилие мифологических, литературных сюжетов, пронизанных образом лебедя, изобразительное и декоративно-прикладное искусство, верования и обряды древних удмуртов, этнонимы и топононимы, дошедшие до наших дней. </w:t>
      </w:r>
    </w:p>
    <w:p>
      <w:pPr>
        <w:pStyle w:val="Normal"/>
        <w:jc w:val="both"/>
        <w:rPr/>
      </w:pPr>
      <w:r>
        <w:rPr/>
      </w:r>
    </w:p>
    <w:p>
      <w:pPr>
        <w:pStyle w:val="Normal"/>
        <w:jc w:val="both"/>
        <w:rPr/>
      </w:pPr>
      <w:r>
        <w:rPr/>
        <w:t xml:space="preserve">         </w:t>
      </w:r>
      <w:r>
        <w:rPr/>
        <w:t xml:space="preserve">В языческих верованиях удмуртов образ лебедя является одним из центральных. Лебедь (Юсь) был родовым божеством значительной группы удмуртов. Любопытный языческий обряд, известный как праздник лебедя, описал почти 130 лет назад, в 1881 году, Николай Афанасьев. Основан он на предании, что один из верховных богов удмуртов явился к людям, несомый двумя лебедями, шеи которых украшали серебряные бляхи. Бог вскоре улетел, а люди стали ожидать его возвращения и на священном месте каждые два года проводить праздник, главным украшением которого являлась пара лебедей. Во время праздника в жертву богу приносился домашний скот, лебедей же не трогали. На шею птицам привязывали по серебряному рублю, опускали лебедей на воду и смотрели, куда те поплывут или полетят: если вверх по течению – к благополучию и урожаю, вниз – к несчастью и голоду. Существует предание, что однажды удмурты не смогли найти лебедей для праздника. Но во время обряда пара лебедей, пролетая мимо, опустилась к людям. Это было расценено как хороший знак и благословение бога. </w:t>
      </w:r>
    </w:p>
    <w:p>
      <w:pPr>
        <w:pStyle w:val="Normal"/>
        <w:jc w:val="both"/>
        <w:rPr/>
      </w:pPr>
      <w:r>
        <w:rPr/>
        <w:t xml:space="preserve">         </w:t>
      </w:r>
      <w:r>
        <w:rPr/>
        <w:t xml:space="preserve">Образ лебедя мы встречаем в удмуртской легенде о батыре Донды. При жизни Донды был почитаем. Погиб он в результате раздоров от рук наемных убийц. Умирающий богатырь был превращен богом Инмаром в белого лебедя. В образе этой птицы Донды и по сей день покровительствует всем удмуртам, если не забывать его поминать. </w:t>
      </w:r>
    </w:p>
    <w:p>
      <w:pPr>
        <w:pStyle w:val="Normal"/>
        <w:jc w:val="both"/>
        <w:rPr/>
      </w:pPr>
      <w:r>
        <w:rPr/>
        <w:t xml:space="preserve">          </w:t>
      </w:r>
      <w:r>
        <w:rPr/>
        <w:t xml:space="preserve">В Пермском краеведческом музее хранится одна интересная археологическая находка, датированная IX-X веками, – отлитый из бронзы птицевидный идол с опущенными под углом крыльями. Это зооморфное изображение, похожее на лебедя, по мнению ученых, являлось символом «обиталища душ умерших», служило оберегом и было незаменимым при отправлении культовых языческих обрядов. В многочисленных подвесках и нашивках на удмуртской одежде также прослеживаются зооморфные мотивы, среди которых встречаются и изображения, подобные лебедю. Этот символ можно встретить также на украшениях, предметах быта, орудиях труда. </w:t>
      </w:r>
    </w:p>
    <w:p>
      <w:pPr>
        <w:pStyle w:val="Normal"/>
        <w:jc w:val="both"/>
        <w:rPr/>
      </w:pPr>
      <w:r>
        <w:rPr/>
        <w:t xml:space="preserve">            </w:t>
      </w:r>
      <w:r>
        <w:rPr/>
        <w:t xml:space="preserve">Человек-птица стал главным элементом герба Удмуртской Республики, созданного в 1994 году. Обобщенный образ белого лебедя с раскрытыми крыльями является символом возрождения, свободы, чистоты помыслов, мудрости и совершенства. </w:t>
      </w:r>
    </w:p>
    <w:p>
      <w:pPr>
        <w:pStyle w:val="Normal"/>
        <w:jc w:val="both"/>
        <w:rPr/>
      </w:pPr>
      <w:r>
        <w:rPr/>
        <w:t xml:space="preserve">            </w:t>
      </w:r>
      <w:r>
        <w:rPr/>
        <w:t xml:space="preserve">Свои следы лебедь (юсь) оставил и в названиях населенных пунктов Удмуртии: Юськи Завьяловского района; Блаж-Юсь, Верх-Юсь Сюмсин-ского района; Юськойыл (йыл - «исток, вершина») Ярского района и др. </w:t>
      </w:r>
    </w:p>
    <w:p>
      <w:pPr>
        <w:pStyle w:val="Normal"/>
        <w:jc w:val="both"/>
        <w:rPr/>
      </w:pPr>
      <w:r>
        <w:rPr/>
        <w:t xml:space="preserve">           </w:t>
      </w:r>
      <w:r>
        <w:rPr/>
        <w:t xml:space="preserve">То, что лебедь являлся родовым божеством значительной части удмуртов, повлияло на распространенность в Удмуртии фамилии Лебедев. По предположению специалистов, проходя паспортизацию, удмурты говорили, что принадлежат к роду Лебедя, и их записали Лебедевыми. Среди известных Лебедевых, прославивших Удмуртию, искусствовед, почетный профессор, заслуженный деятель искусств Удмуртии Т.А. Лебедева; этнограф, лауреат премии имени Кузебая Герда С.Х. Лебедева; музыкант Н.Б. Лебедева; художница З.М. Лебедева и др. </w:t>
      </w:r>
    </w:p>
    <w:p>
      <w:pPr>
        <w:pStyle w:val="Normal"/>
        <w:jc w:val="both"/>
        <w:rPr/>
      </w:pPr>
      <w:r>
        <w:rPr/>
        <w:t xml:space="preserve">            </w:t>
      </w:r>
      <w:r>
        <w:rPr/>
        <w:t xml:space="preserve">Свое отражение образ лебедя нашел в литературе и искусстве. Интересны и красивы притчи Владимира Владыкина, связавшие прошлое и современность. Вот одна из них: «Говорят, у удмуртов был такой обычай – один раз в год они ловили лебедей, а потом отпускали их, чтобы лебеди по Каме доплыли до великого бога Инмара и напомнили ему о людях. Верили ли люди в Инмара? Говорят, что они очень верили в лебедей». </w:t>
      </w:r>
    </w:p>
    <w:p>
      <w:pPr>
        <w:pStyle w:val="Normal"/>
        <w:jc w:val="both"/>
        <w:rPr/>
      </w:pPr>
      <w:r>
        <w:rPr>
          <w:b/>
        </w:rPr>
        <w:t xml:space="preserve">            </w:t>
      </w:r>
      <w:r>
        <w:rPr/>
        <w:t xml:space="preserve">В 2010 году исполнилось  170 лет со дня рождения П.И. Чайковского и 133 года со дня первой постановки балета «Лебединое озеро». Детство композитора, прошедшее в Воткинском заводе Вятской губернии, природа удмуртского края, несомненно, наложили отпечаток на его творчество. Исследователи считают, что прообразом Лебединого озера из одноименного балета явился Воткинский пруд, на гладь которого открывался вид из дома Чайковских. </w:t>
      </w:r>
    </w:p>
    <w:p>
      <w:pPr>
        <w:pStyle w:val="Normal"/>
        <w:ind w:firstLine="708"/>
        <w:jc w:val="both"/>
        <w:rPr/>
      </w:pPr>
      <w:r>
        <w:rPr/>
        <w:t xml:space="preserve">    </w:t>
      </w:r>
      <w:r>
        <w:rPr/>
        <w:t>Образ Лебедя выступает как символ поэта, певца и высоты поэзии («Лебедь» Р. Державина, «Царскосельский лебедь» В. А. Жуковского). Эта символика в своей основе связана и с представлением о способности души странствовать по небу в образе Лебедя, выступающего как символ возрождения, чистоты, целомудрия, гордого одиночества, мудрости, пророческих способностей, поэзии и мужества, совершенства, но и смерти. В связи с этим особенно важно противопоставление в мифе и сказке белого и чёрного Лебедя жизнь — смерть, добро — зло.</w:t>
      </w:r>
    </w:p>
    <w:p>
      <w:pPr>
        <w:pStyle w:val="Normal"/>
        <w:ind w:firstLine="708"/>
        <w:jc w:val="both"/>
        <w:rPr/>
      </w:pPr>
      <w:r>
        <w:rPr/>
        <w:t>Нередко тёмные силы маскируются образом белого Лебедя, вслед за этим обычно следует их разоблачение. Противопоставление этих начал нередко реализуется в орнитологическом коде — Лебедь и ворон (игра в ворона преследующего лебедей, а также австралийский миф о том, как горные вороны бросали свои перья на раненых лишённых перьев братьев, превращая их в чёрных Лебедей), Лебедя и совы, Лебедя ласточки.</w:t>
      </w:r>
    </w:p>
    <w:p>
      <w:pPr>
        <w:pStyle w:val="Normal"/>
        <w:jc w:val="both"/>
        <w:rPr>
          <w:color w:val="000000"/>
        </w:rPr>
      </w:pPr>
      <w:r>
        <w:rPr>
          <w:color w:val="000000"/>
        </w:rPr>
        <w:t xml:space="preserve">            </w:t>
      </w:r>
      <w:r>
        <w:rPr>
          <w:color w:val="000000"/>
        </w:rPr>
        <w:t xml:space="preserve">Особенно хорошо закрепился образ лебедь в канонах русской свадебной лирики: жених и невеста часто здесь именуются соколом и лебедью. </w:t>
      </w:r>
    </w:p>
    <w:p>
      <w:pPr>
        <w:pStyle w:val="Normal"/>
        <w:jc w:val="center"/>
        <w:rPr>
          <w:i/>
          <w:i/>
          <w:iCs/>
          <w:color w:val="000000"/>
        </w:rPr>
      </w:pPr>
      <w:r>
        <w:rPr>
          <w:i/>
          <w:iCs/>
          <w:color w:val="000000"/>
        </w:rPr>
        <w:t>Как доченька моя: во девицах - красна девушка,</w:t>
      </w:r>
      <w:r>
        <w:rPr>
          <w:color w:val="000000"/>
        </w:rPr>
        <w:br/>
        <w:t xml:space="preserve">                   </w:t>
      </w:r>
      <w:r>
        <w:rPr>
          <w:i/>
          <w:iCs/>
          <w:color w:val="000000"/>
        </w:rPr>
        <w:t>Во лебедушках - красна лебедушка.</w:t>
      </w:r>
      <w:r>
        <w:rPr>
          <w:color w:val="000000"/>
        </w:rPr>
        <w:t xml:space="preserve">    </w:t>
      </w:r>
      <w:r>
        <w:rPr>
          <w:i/>
          <w:iCs/>
          <w:color w:val="000000"/>
        </w:rPr>
        <w:t>(Былина "Хотен Блудович")</w:t>
      </w:r>
    </w:p>
    <w:p>
      <w:pPr>
        <w:pStyle w:val="Normal"/>
        <w:jc w:val="both"/>
        <w:rPr/>
      </w:pPr>
      <w:r>
        <w:rPr>
          <w:color w:val="000000"/>
        </w:rPr>
        <w:br/>
        <w:t xml:space="preserve">           В народных загадках белого лебедя сравнивают со снегом: "</w:t>
      </w:r>
      <w:r>
        <w:rPr>
          <w:i/>
          <w:iCs/>
          <w:color w:val="000000"/>
        </w:rPr>
        <w:t>Белый лебедь на яйцах сидит</w:t>
      </w:r>
      <w:r>
        <w:rPr>
          <w:color w:val="000000"/>
        </w:rPr>
        <w:t>" (поля, покрытые снегом) или "</w:t>
      </w:r>
      <w:r>
        <w:rPr>
          <w:i/>
          <w:iCs/>
          <w:color w:val="000000"/>
        </w:rPr>
        <w:t>Лебеди на крылах снег понесли</w:t>
      </w:r>
      <w:r>
        <w:rPr>
          <w:color w:val="000000"/>
        </w:rPr>
        <w:t xml:space="preserve">",- говорят про их отлёт в тёплые страны, а в сказках в лебедей превращаются премудрые и вещие девы. Так, в сказке о морском царе двенадцать его дочерей прилетают на берег моря, и, сбросив, свои крылышки, идут купаться. Похитив пернатую сорочку и кушак одной из лебединых дев - </w:t>
      </w:r>
      <w:r>
        <w:rPr>
          <w:i/>
          <w:iCs/>
          <w:color w:val="000000"/>
        </w:rPr>
        <w:t>Василисы Премудрой</w:t>
      </w:r>
      <w:r>
        <w:rPr>
          <w:color w:val="000000"/>
        </w:rPr>
        <w:t xml:space="preserve">, </w:t>
      </w:r>
      <w:r>
        <w:rPr>
          <w:i/>
          <w:iCs/>
          <w:color w:val="000000"/>
        </w:rPr>
        <w:t>Иван Царевич</w:t>
      </w:r>
      <w:r>
        <w:rPr>
          <w:color w:val="000000"/>
        </w:rPr>
        <w:t xml:space="preserve"> заставляет её пойти за него замуж. По имение лебединого крика (кликать) назван также замечательный женский головной убор - </w:t>
      </w:r>
      <w:r>
        <w:fldChar w:fldCharType="begin"/>
      </w:r>
      <w:r>
        <w:rPr>
          <w:rStyle w:val="InternetLink"/>
          <w:color w:val="000000"/>
        </w:rPr>
        <w:instrText xml:space="preserve"> HYPERLINK "http://www.bylina.info/odezhda/od06_01.htm" \l "od06-05" \n _blank</w:instrText>
      </w:r>
      <w:r>
        <w:rPr>
          <w:rStyle w:val="InternetLink"/>
          <w:color w:val="000000"/>
        </w:rPr>
        <w:fldChar w:fldCharType="separate"/>
      </w:r>
      <w:r>
        <w:rPr>
          <w:rStyle w:val="InternetLink"/>
          <w:color w:val="000000"/>
        </w:rPr>
        <w:t>кика</w:t>
      </w:r>
      <w:r>
        <w:rPr>
          <w:rStyle w:val="InternetLink"/>
          <w:color w:val="000000"/>
        </w:rPr>
        <w:fldChar w:fldCharType="end"/>
      </w:r>
      <w:r>
        <w:rPr>
          <w:color w:val="000000"/>
        </w:rPr>
        <w:t xml:space="preserve">. </w:t>
        <w:br/>
        <w:t xml:space="preserve">           Лебедей использовали и во многих славянских обрядах. "В сентябре, перед дальним перелётом птиц, наши предки ловили подросший молодняк тенетами и перевесами. Отпуск на волю двух пойманных лебедей (семейной пары) был своего рода магической жертвой охотников божествам неба, совпадавшей по времени с осенним праздником урожая, древним праздником </w:t>
      </w:r>
      <w:r>
        <w:rPr>
          <w:i/>
          <w:iCs/>
          <w:color w:val="000000"/>
        </w:rPr>
        <w:t>рожаниц</w:t>
      </w:r>
      <w:r>
        <w:rPr>
          <w:color w:val="000000"/>
        </w:rPr>
        <w:t>".</w:t>
        <w:br/>
        <w:t xml:space="preserve">           Согласно некоторым народным поверьям убивать или употреблять в пищу лебедей нельзя. При этом по русской примете, даже если только показать детям убитого лебедя, то они непременно умрут. </w:t>
        <w:br/>
        <w:t xml:space="preserve">          </w:t>
      </w:r>
      <w:r>
        <w:rPr/>
        <w:t>Лебедя считали священной птицей по всей северной Европе и в Сибири. В Скандинавии его связывали с Фрейром и белыми перьевыми облаками, которые образуют его колесницу, а также с валькириями, сзывающими в Вальгаллу павших на поле брани. В некоторых областях Шотландии и Ирландии убить лебедя — очень нехорошая примета, потому что в них воплощаются души людей. Того, кто так сделает, постигнет несчастье, где-то говорят, что он умрет в течение года, где-то — что если не он сам, то кто-то другой из его прихода.</w:t>
        <w:br/>
        <w:t xml:space="preserve">           Лебеди – это священные птицы для Лондона и всей Англии в частности. Они символизируют любовь и преданность, а так печаль расставания и разлуку. В Лондоне очень популярна красивая легенда про лебедей. Она рассказывает о английском короле, который возвращался со своей армией домой – в Англию. Но милостивый король дал своему войску отдохнуть перед долгим путешествием по морям в Англию и причалил к острову Кипр. Там его сердце полонила красивая принцесса – дочь правителя Кипра. Должна была состояться свадьба, однако, принцесса не согласилась ехать в туманную Англию. Король поставил ультиматум, что будет ее ждать еще день и если она не решиться он уплывет без нее. Принцесса не поплыла, однако, она подарила королю прекраснейших лебедей. Слова, которые передала принцесса говорили о том, что эти птицы будут напоминать королю о их любви.</w:t>
      </w:r>
    </w:p>
    <w:p>
      <w:pPr>
        <w:pStyle w:val="Normal"/>
        <w:jc w:val="both"/>
        <w:rPr>
          <w:color w:val="000000"/>
        </w:rPr>
      </w:pPr>
      <w:r>
        <w:rPr/>
        <w:br/>
      </w:r>
    </w:p>
    <w:p>
      <w:pPr>
        <w:pStyle w:val="Normal"/>
        <w:jc w:val="center"/>
        <w:rPr>
          <w:color w:val="505050"/>
        </w:rPr>
      </w:pPr>
      <w:r>
        <w:rPr>
          <w:rStyle w:val="StrongEmphasis"/>
        </w:rPr>
        <w:t>ПРИТЧА О ЛЕБЕДЯХ И МОЛОЧНОМ ПРУДЕ</w:t>
      </w:r>
      <w:r>
        <w:rPr>
          <w:rFonts w:cs="Verdana" w:ascii="Verdana" w:hAnsi="Verdana"/>
          <w:color w:val="505050"/>
        </w:rPr>
        <w:t xml:space="preserve"> </w:t>
      </w:r>
      <w:r>
        <w:rPr>
          <w:color w:val="505050"/>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67.7pt;height:0.7pt;mso-wrap-style:none;v-text-anchor:middle;mso-position-vertical:top">
                <v:fill o:detectmouseclick="t" type="solid" color2="black"/>
                <v:stroke color="#3465a4" joinstyle="round" endcap="flat"/>
                <w10:wrap type="square"/>
              </v:rect>
            </w:pict>
          </mc:Fallback>
        </mc:AlternateContent>
      </w:r>
      <w:r>
        <w:rPr>
          <w:color w:val="505050"/>
        </w:rPr>
        <w:t>Восточная притча</w:t>
      </w:r>
    </w:p>
    <w:p>
      <w:pPr>
        <w:pStyle w:val="Normal"/>
        <w:jc w:val="both"/>
        <w:rPr>
          <w:color w:val="505050"/>
        </w:rPr>
      </w:pPr>
      <w:r>
        <w:rPr>
          <w:color w:val="505050"/>
        </w:rPr>
        <w:br/>
        <w:t xml:space="preserve">       </w:t>
      </w:r>
      <w:r>
        <w:rPr/>
        <w:t xml:space="preserve">Индийский император Акбар построил новый дворец и вырыл возле него большой красивый пруд, в который решил привезти белоснежных лебедей из Гималаев. </w:t>
        <w:br/>
        <w:t xml:space="preserve">        (В Индии лебедей очень почитали. Считалось, если смешать воду с молоком, то лебедь может выпить только молоко, а воду оставить. Вот такой удивительной способностью наделяли индусы эту величественную птицу). И чтобы поприветствовать лебедей в этом новом пруду, Акбар решил наполнить пруд первый раз молоком, исключительно – молоком! И попросил у жителей столицы:</w:t>
        <w:br/>
        <w:t xml:space="preserve">- Пусть каждый гражданин принесёт одно ведро молока. Тогда пруд точно наполнится молоком – лебеди будут в восторге! </w:t>
        <w:br/>
        <w:t xml:space="preserve">        Неужели кто-то из жителей столицы откажет императору? Конечно, нет! Каждому приятно присоединиться в приветствии прекрасных Гималайских лебедей...</w:t>
        <w:br/>
        <w:t xml:space="preserve">        Всю ночь жители несли ведра... Но каково же было удивление императора, когда утром пруд был наполнен до краёв – водой! </w:t>
        <w:br/>
        <w:t xml:space="preserve">        Каждый горожанин думал так: "Одно ведро воды в тысячах ведер молока – это же совсем незаметно! Пусть другие несут молоко, а я принесу воду... Главное, успеть до рассвета, пока солнце не встало..." И каждый принес воду, в надежде на то, что все остальные принесут молоко... Ни один из жителей не принес молоко...</w:t>
        <w:br/>
        <w:t xml:space="preserve">          Смысл притчи таков: </w:t>
      </w:r>
      <w:r>
        <w:rPr>
          <w:b/>
          <w:bCs/>
        </w:rPr>
        <w:t>Позаботься о СВОЁМ ведре, пусть в нем будет молоко... Позаботься о себе, не беспокойся о других – они сами подумают о себе, о содержимом своих ведер...</w:t>
      </w:r>
    </w:p>
    <w:p>
      <w:pPr>
        <w:pStyle w:val="Normal"/>
        <w:spacing w:before="0" w:after="240"/>
        <w:jc w:val="both"/>
        <w:rPr/>
      </w:pPr>
      <w:r>
        <w:rPr/>
        <w:br/>
        <w:t xml:space="preserve">                                           </w:t>
      </w:r>
      <w:r>
        <w:rPr>
          <w:rStyle w:val="StrongEmphasis"/>
          <w:color w:val="FF0000"/>
        </w:rPr>
        <w:t>Черные лебеди</w:t>
      </w:r>
    </w:p>
    <w:p>
      <w:pPr>
        <w:pStyle w:val="Normal"/>
        <w:jc w:val="both"/>
        <w:rPr/>
      </w:pPr>
      <w:r>
        <w:rPr/>
        <w:t xml:space="preserve">            </w:t>
      </w:r>
      <w:r>
        <w:rPr/>
        <w:t>До того момента, как была открыта Австралия, люди Старого Света были убеждены, что все лебеди – белые. Вера эта была неприступна, так как основывалась непосредственно на их многолетнем опыте. Если они видели лебедя, то он был, конечно же, белым.  Обнаружение первого черного лебедя, возможно, и вызвало удивление орнитологов, но люди не поняли истинный смысл этой истории. А тем временем, это очень здорово иллюстрирует серьезное ограничение нашего способа познания мира через наблюдения или непосредственный опыт и недолговечность наших «знаний». Одно единственное наблюдение может разрушить тысячелетнее знание, которое сформировалось при наблюдении миллионов белых лебедей. Все мы нуждаемся в том, чтобы увидеть, часто не очень симпатичную, черную птицу.</w:t>
      </w:r>
    </w:p>
    <w:p>
      <w:pPr>
        <w:pStyle w:val="Normal"/>
        <w:jc w:val="both"/>
        <w:rPr/>
      </w:pPr>
      <w:r>
        <w:rPr/>
      </w:r>
    </w:p>
    <w:p>
      <w:pPr>
        <w:pStyle w:val="Normal"/>
        <w:numPr>
          <w:ilvl w:val="0"/>
          <w:numId w:val="0"/>
        </w:numPr>
        <w:jc w:val="both"/>
        <w:outlineLvl w:val="0"/>
        <w:rPr>
          <w:rStyle w:val="StrongEmphasis"/>
          <w:color w:val="FF0000"/>
        </w:rPr>
      </w:pPr>
      <w:r>
        <w:rPr>
          <w:rStyle w:val="StrongEmphasis"/>
          <w:color w:val="FF0000"/>
        </w:rPr>
        <w:t xml:space="preserve">                                           </w:t>
      </w:r>
      <w:r>
        <w:rPr>
          <w:rStyle w:val="StrongEmphasis"/>
          <w:color w:val="FF0000"/>
        </w:rPr>
        <w:t>Легенда о черных лебедях</w:t>
      </w:r>
    </w:p>
    <w:p>
      <w:pPr>
        <w:pStyle w:val="Normal"/>
        <w:jc w:val="both"/>
        <w:rPr/>
      </w:pPr>
      <w:r>
        <w:rPr/>
        <w:br/>
        <w:t xml:space="preserve">           Когда Варрунна вернулся к своему племени после одного из своих странствий, он принес оружие, которого люди никогда раньше не видели. Он сказал, что оружие сделано в стране, где живут одни женщины. Они дали его в обмен на подстилку из шкуры опоссума и сказали:</w:t>
        <w:br/>
        <w:t>— Принеси еще подстилок, и мы дадим тебе еще оружия.</w:t>
        <w:br/>
        <w:t xml:space="preserve">            Людям племени Варрунны понравилось оружие, и они согласились отправиться с ним к священной горе Уби-Уби, в страну женщин, взяв для обмена подстилки.  Когда они собрались, Варрунна предупредил всех, что на равнине им встретятся разные опасности, ибо он был уверен, что эти женщины — духи.  Женщины говорили ему, что в их стране нет смерти и ночи и всегда светит солнце. Варрунна сказал:</w:t>
        <w:br/>
        <w:t>— Когда темнота уходит из нашей страны, она не идет в их страну, куда уходит отдыхать солнце Йи, будучи женщиной. Темнота же уходит под землю и остается там до тех пор, пока ей не придет пора возвращаться. Запах страны женщин таит в себе смерть, хотя они и говорили, что смерть к ним не приходит. Мы поступим предусмотрительно, если окурим себя перед тем, как выйти из темноты на равнину.</w:t>
        <w:br/>
        <w:t xml:space="preserve">          Варрунна. решил, что пойдет на противоположную сторону равнины и разожжет костер, чтобы окурить людей своего племени, как только они придут из долины. Тогда к ним не пристанет никакое зло, и они не унесут его к своему племени. Если они задержатся, он даст им знать, что пора уходить. Он составил целый план на этот случай,</w:t>
        <w:br/>
        <w:t xml:space="preserve">           Варрунна решил взять с собой двух своих братьев. Он был великий виринун и своими чарами мог превратить их в больших водяных птиц. На озере не было птиц, и их легко было заметить. Как только он зажжет огонь, то, превратив братьев в птиц, пошлет их плавать против стойбища женщин. Увидев птиц, женщины забудут обо всем. И в это время люди выйдут на равнину и возьмут то, что они хотели.</w:t>
        <w:br/>
        <w:t xml:space="preserve">          Варрунна велел каждому захватить с собой по животному и, если женщины станут мешать им, выпустить животных, Женщины тогда займутся ими, и это даст возможность людям скрыться в темноте, А уж тут женщины страны, где вечно светло, побоятся их преследовать.</w:t>
        <w:br/>
        <w:t xml:space="preserve">          Каждый из племени взял по одному животному —-опоссумов, кошек, летающих белок, различных крыс,— и они отправились.</w:t>
        <w:br/>
        <w:t xml:space="preserve">         Подойдя к тому месту, где темнота была свернута на краю равнины, они остановились. Варрунна и его два брата поспешили через кустарники в обход равнины на ее противоположную сторону.</w:t>
        <w:br/>
        <w:t xml:space="preserve">        Варрунна разжег огонь, вынул большой хрустальный магический камень Габбера и, повернувшись к своим братьям, тихо пропел какую-то песню. Его братья вскричали: «Бибо! Бибо!» — и превратились в больших белых птиц, которых даены называют лебедями Байамул. </w:t>
        <w:br/>
        <w:t xml:space="preserve">         На противоположной стороне равнины мужчины зажгли огонь и окурили себя его дымом. Женщины увидели дым, стелющийся по равнине, и, вооружившись копьями, бросились туда с криком: «Ви-баллу! Ви-баллу!»</w:t>
        <w:br/>
        <w:t xml:space="preserve">         Но вот одна из них удивленно вскрикнула, другие обернулись и увидели двух больших белых птиц, плывущих по озеру. Дым был забыт, они бросились к новому чуду, а мужчины побежали к оставленному ими стойбищу за оружием.</w:t>
        <w:br/>
        <w:t xml:space="preserve">        Женщины заметили мужчин и, отвернувшись от лебедей, в ярости направились к ним. Тогда мужчины выпустили животных. По равнине разбежались опоссумы, сумчатые крысы, кошки, и женщины с криками погнались за ними. Мужчины оставили подстилки из опоссумов, взяли оружие и направились в сторону дымового сигнала Баррунны.</w:t>
        <w:br/>
        <w:t xml:space="preserve">         Поймав одного из животных, женщины вспомнили о мужчинах и увидели, что они, вооружившись, покидают стойбище. Гневно крича, они бросились за ними, но было уже поздно: мужчины вошли в темноту и окурили себя от зла долины в огне Варрунны. Когда женщины подошли и увидели дым, они закричали: «Ви-баллу! Ви-баллу!» Они боялись огня так же, как и темноты; и то и другое не было известно в их стране.</w:t>
        <w:br/>
        <w:t xml:space="preserve">         Тогда женщины снова обратились туда, где были странные белые птицы, но те уже исчезли. Женщины были так рассержены, что начали ссориться и быстро перешли от слов к делу. Их кровь растеклась и окрасила западную часть нёба, где находилась их страна. С тех пор, когда племена видят красный заход солнца, то говорят:</w:t>
        <w:br/>
        <w:t>— Посмотрите на кровь женщин Ви-баллу. Они, вероятно, опять дерутся.</w:t>
        <w:br/>
        <w:t xml:space="preserve">         Мужчины вернулись с оружием в свою страну, а Варруш-Td отправился один к священной горе, находящейся на северо-востоке от земли Ви-баллу, Он забыл о своих братьях, хотя они летели за ним и кричали: «Бибо! Бибо!» — чтобы привлечь его внимание. Но он не желал снова сделать их людьми и поднимался по каменным ступеням, высеченным в священной горе для сошествия Байаме на землю.</w:t>
        <w:br/>
        <w:t xml:space="preserve">        Уставшие лебеди опустились у подножия горы на небольшую лагуну. Мимо пролетали посланцы духов — соколы, спешившие передать послание. Увидев в своей лагуне двух странных белых птиц, они в гневе ринулись вниз и вонзили в несчастных лебедей свои огромные когти и острые клювы. Они схватили их и через равнины и горные хребты полетели к югу. Время от времени они в бешеной ярости выдирали клочья лебединых перьев, белых, как пепел акации. Эти перья скользили вниз вдоль склонов гор, опускались между скалами, а кровь капала возле них.</w:t>
        <w:br/>
        <w:t xml:space="preserve">         Наконец соколы прилетели к большой лагуне около моря. С одной стороны лагуны были скалы. Они бросили на них лебедей, а затем опустились сами и начали свирепо клевать остатки их перьев. Когда они выщипывали уже последние перья на лебединых крыльях, то вспомнили, что не передали послание духов, и, испугавшись их гнева, оставили лебедей и улетели в свою страну.</w:t>
        <w:br/>
        <w:t xml:space="preserve">         Бедные братья Байамул почти без перьев, замерзшие и истекающие кровью, прижались друг к другу. Они чувствовали, что умирают вдали от своего племени.</w:t>
        <w:br/>
        <w:t xml:space="preserve">         Внезапно на них посыпалась туча перьев и покрыла их вздрагивающие тела. Согревшись, они посмотрели вокруг. Высоко над собой на деревьях они заметили сотни горных воронов, которых они иногда видели в стране равнин и считали вестниками несчастья.  </w:t>
      </w:r>
    </w:p>
    <w:p>
      <w:pPr>
        <w:pStyle w:val="Normal"/>
        <w:jc w:val="both"/>
        <w:rPr/>
      </w:pPr>
      <w:r>
        <w:rPr/>
        <w:t xml:space="preserve">          </w:t>
      </w:r>
      <w:r>
        <w:rPr/>
        <w:drawing>
          <wp:inline distT="0" distB="0" distL="0" distR="0">
            <wp:extent cx="3206115" cy="238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206115" cy="2387600"/>
                    </a:xfrm>
                    <a:prstGeom prst="rect">
                      <a:avLst/>
                    </a:prstGeom>
                  </pic:spPr>
                </pic:pic>
              </a:graphicData>
            </a:graphic>
          </wp:inline>
        </w:drawing>
      </w:r>
      <w:r>
        <w:rPr/>
        <w:t xml:space="preserve"> </w:t>
      </w:r>
    </w:p>
    <w:p>
      <w:pPr>
        <w:pStyle w:val="Normal"/>
        <w:jc w:val="both"/>
        <w:rPr/>
      </w:pPr>
      <w:r>
        <w:rPr/>
      </w:r>
    </w:p>
    <w:p>
      <w:pPr>
        <w:pStyle w:val="Normal"/>
        <w:jc w:val="both"/>
        <w:rPr/>
      </w:pPr>
      <w:r>
        <w:rPr/>
        <w:t>Вороны сказали:</w:t>
        <w:br/>
        <w:t>— Соколы также и наши враги. Мы видели, как они оставили вас умирать, и решили не допустить этого. Мы послали с ветром наши перья, чтобы согреть вас, дать вам силы улететь к вашим друзьям и посмеяться над соколами.</w:t>
        <w:br/>
        <w:t xml:space="preserve">         Черные перья покрыли лебедей, только на крыльях осталось немного белых перьев да пух под перьями оставался белым. А красная кровь навсегда окрасила их клювы.   Белые перья лебедей, выщипанные соколами при полете над горами, пустили корни там, где упали, и из них выросли нежные белые цветы,</w:t>
        <w:br/>
        <w:t xml:space="preserve">           Лебеди Байамул прилетели к стойбищу своего племени. Варрунна услышал их крик: «Бибо! Бибо!» — и понял, что это голос его братьев, но, взглянув вверх, он увидел не белых, а черных птиц с красными клювами. Как ни грустно было Варрунне слышать их печальный крик, он не мог превратить их снова в людей. Он был лишен могущества виринуна за то, что осмелился раньше времени пойти к небесному стойбищу Байаме.</w:t>
      </w:r>
    </w:p>
    <w:p>
      <w:pPr>
        <w:pStyle w:val="Normal"/>
        <w:rPr/>
      </w:pPr>
      <w:r>
        <w:rPr>
          <w:rStyle w:val="StrongEmphasis"/>
          <w:color w:val="FF0000"/>
        </w:rPr>
        <w:drawing>
          <wp:inline distT="0" distB="0" distL="0" distR="0">
            <wp:extent cx="2852420" cy="216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852420" cy="2164080"/>
                    </a:xfrm>
                    <a:prstGeom prst="rect">
                      <a:avLst/>
                    </a:prstGeom>
                  </pic:spPr>
                </pic:pic>
              </a:graphicData>
            </a:graphic>
          </wp:inline>
        </w:drawing>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FF0000"/>
              </w:rPr>
            </w:pPr>
            <w:r>
              <w:rPr/>
            </w:r>
          </w:p>
          <w:p>
            <w:pPr>
              <w:pStyle w:val="Normal"/>
              <w:rPr/>
            </w:pPr>
            <w:r>
              <w:rPr>
                <w:rStyle w:val="StrongEmphasis"/>
                <w:color w:val="FF0000"/>
              </w:rPr>
              <w:t xml:space="preserve">      </w:t>
            </w:r>
            <w:r>
              <w:rPr>
                <w:rStyle w:val="StrongEmphasis"/>
                <w:color w:val="FF0000"/>
              </w:rPr>
              <w:t>Черный лебедь</w:t>
            </w:r>
            <w:r>
              <w:rPr/>
              <w:t xml:space="preserve">              </w:t>
            </w:r>
          </w:p>
          <w:p>
            <w:pPr>
              <w:pStyle w:val="Normal"/>
              <w:rPr>
                <w:rStyle w:val="StrongEmphasis"/>
                <w:b w:val="false"/>
                <w:b w:val="false"/>
                <w:bCs w:val="false"/>
              </w:rPr>
            </w:pPr>
            <w:r>
              <w:rPr/>
              <w:t xml:space="preserve">                                   </w:t>
            </w:r>
            <w:r>
              <w:rPr>
                <w:rStyle w:val="StrongEmphasis"/>
              </w:rPr>
              <w:t>Антипов Антон</w:t>
            </w:r>
          </w:p>
          <w:p>
            <w:pPr>
              <w:pStyle w:val="Normal"/>
              <w:rPr/>
            </w:pPr>
            <w:r>
              <w:rPr>
                <w:rStyle w:val="StrongEmphasis"/>
                <w:color w:val="FF0000"/>
              </w:rPr>
              <w:t xml:space="preserve">                                                                              </w:t>
            </w:r>
            <w:r>
              <w:rPr/>
              <w:br/>
              <w:t>Чёрный лебедь плавает в пруду,</w:t>
              <w:br/>
              <w:t>За что наказан он, понять я не могу,</w:t>
              <w:br/>
              <w:t xml:space="preserve">Он, так же как и все изящен и красив, </w:t>
              <w:br/>
              <w:t xml:space="preserve">Но чёрный среди белых - он чужой </w:t>
            </w:r>
          </w:p>
          <w:p>
            <w:pPr>
              <w:pStyle w:val="Normal"/>
              <w:rPr/>
            </w:pPr>
            <w:r>
              <w:rPr/>
              <w:t xml:space="preserve">                                  </w:t>
            </w:r>
            <w:r>
              <w:rPr/>
              <w:t>среди своих.</w:t>
              <w:br/>
              <w:br/>
              <w:t>А может попросту отбился он от стаи,</w:t>
              <w:br/>
              <w:t>И где теперь они, увы, не знает.</w:t>
              <w:br/>
              <w:t>Или влюбился в белую красотку</w:t>
              <w:br/>
              <w:t>И для неё бы лёг на сковородку.</w:t>
              <w:br/>
              <w:br/>
              <w:t>Одно понятно – он, не все,</w:t>
              <w:br/>
              <w:t>И жизнь рисует это ярко на холсте.</w:t>
              <w:br/>
              <w:t>Проводит четкую границу!</w:t>
              <w:br/>
              <w:t>Я провожаю взглядом вереницу.</w:t>
              <w:br/>
              <w:br/>
              <w:t>А ты остался?! Черный лебедь.</w:t>
              <w:br/>
              <w:t>Ты словно начал снова верить,</w:t>
              <w:br/>
              <w:t>Что ты все тот же, что иной,</w:t>
              <w:br/>
              <w:t>Что ты опять один, изгой, изгой, изгой…</w:t>
              <w:br/>
            </w:r>
          </w:p>
        </w:tc>
        <w:tc>
          <w:tcPr>
            <w:tcW w:w="4786"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FF0000"/>
              </w:rPr>
            </w:pPr>
            <w:r>
              <w:rPr>
                <w:rStyle w:val="StrongEmphasis"/>
                <w:color w:val="FF0000"/>
              </w:rPr>
              <w:t xml:space="preserve">         </w:t>
            </w:r>
            <w:r>
              <w:rPr/>
              <w:t xml:space="preserve">                                                                        </w:t>
            </w:r>
          </w:p>
          <w:p>
            <w:pPr>
              <w:pStyle w:val="Normal"/>
              <w:rPr/>
            </w:pPr>
            <w:r>
              <w:rPr>
                <w:rStyle w:val="StrongEmphasis"/>
                <w:color w:val="FF0000"/>
              </w:rPr>
              <w:t xml:space="preserve">              </w:t>
            </w:r>
            <w:r>
              <w:rPr>
                <w:rStyle w:val="StrongEmphasis"/>
                <w:color w:val="FF0000"/>
              </w:rPr>
              <w:t>Черный лебедь.</w:t>
            </w:r>
            <w:r>
              <w:rPr/>
              <w:t xml:space="preserve">                 </w:t>
            </w:r>
          </w:p>
          <w:p>
            <w:pPr>
              <w:pStyle w:val="Normal"/>
              <w:rPr/>
            </w:pPr>
            <w:r>
              <w:rPr/>
              <w:t xml:space="preserve">                                 </w:t>
            </w:r>
            <w:r>
              <w:rPr>
                <w:rStyle w:val="StrongEmphasis"/>
              </w:rPr>
              <w:t>Elena Klueg</w:t>
            </w:r>
            <w:r>
              <w:rPr/>
              <w:br/>
            </w:r>
          </w:p>
          <w:p>
            <w:pPr>
              <w:pStyle w:val="Normal"/>
              <w:rPr/>
            </w:pPr>
            <w:r>
              <w:rPr/>
              <w:t xml:space="preserve">Cон приснился дурной…Что гадать мне </w:t>
            </w:r>
          </w:p>
          <w:p>
            <w:pPr>
              <w:pStyle w:val="Normal"/>
              <w:rPr>
                <w:b/>
                <w:b/>
                <w:bCs/>
                <w:color w:val="FF0000"/>
              </w:rPr>
            </w:pPr>
            <w:r>
              <w:rPr/>
              <w:t xml:space="preserve">                            </w:t>
            </w:r>
            <w:r>
              <w:rPr/>
              <w:t>о нем?</w:t>
              <w:br/>
              <w:t>За порогом бесстрастных влечений</w:t>
              <w:br/>
              <w:t>Черным лебедем на воду с желтой луной</w:t>
              <w:br/>
              <w:t>Я спущусь в темный вечер осенний.</w:t>
              <w:br/>
              <w:t>Не жалея себя, без вины обвиню,</w:t>
              <w:br/>
              <w:t>Оправданьям пустым не внимая;</w:t>
              <w:br/>
              <w:t xml:space="preserve">Гордо крылья расправив, я тут же сложу,          </w:t>
              <w:br/>
              <w:t>Устыдяся простого желанья.</w:t>
              <w:br/>
              <w:t>И терзая себя за прошедшую быль,</w:t>
              <w:br/>
              <w:t>Не желая жить лишь настоящим,</w:t>
              <w:br/>
              <w:t>Быстро голову спрячу в одно из крыл</w:t>
              <w:br/>
              <w:t>И тихонько навзрыд заплачу.</w:t>
              <w:br/>
              <w:t>А к утру, чуть рассвет, пока все еще спят,</w:t>
              <w:br/>
              <w:t>Встрепенусь от неистовой боли:</w:t>
              <w:br/>
              <w:t>-Не прощаю себя! Нет дороги назад!</w:t>
              <w:br/>
              <w:t>Так умру же по собственной воле!</w:t>
              <w:br/>
              <w:t>*** *** *** *** *** *** *** ***</w:t>
              <w:br/>
              <w:t>И от черного лебедя ввысь полетит</w:t>
              <w:br/>
              <w:t>Коронованный лебедь белый.</w:t>
              <w:br/>
              <w:t>-Не прощаю себя!- растворяется крик,-</w:t>
              <w:br/>
              <w:t>Отпусти же душа чернотело…</w:t>
              <w:br/>
            </w:r>
          </w:p>
          <w:p>
            <w:pPr>
              <w:pStyle w:val="Normal"/>
              <w:rPr>
                <w:b/>
                <w:b/>
                <w:bCs/>
                <w:color w:val="FF0000"/>
              </w:rPr>
            </w:pPr>
            <w:r>
              <w:rPr>
                <w:b/>
                <w:bCs/>
                <w:color w:val="FF0000"/>
              </w:rPr>
            </w:r>
          </w:p>
        </w:tc>
      </w:tr>
    </w:tbl>
    <w:p>
      <w:pPr>
        <w:pStyle w:val="Normal"/>
        <w:rPr/>
      </w:pPr>
      <w:r>
        <w:rPr/>
      </w:r>
    </w:p>
    <w:p>
      <w:pPr>
        <w:pStyle w:val="Normal"/>
        <w:numPr>
          <w:ilvl w:val="0"/>
          <w:numId w:val="0"/>
        </w:numPr>
        <w:spacing w:before="0" w:after="240"/>
        <w:jc w:val="both"/>
        <w:outlineLvl w:val="0"/>
        <w:rPr>
          <w:bCs/>
          <w:sz w:val="28"/>
          <w:szCs w:val="28"/>
        </w:rPr>
      </w:pPr>
      <w:r>
        <w:rPr>
          <w:bCs/>
          <w:sz w:val="28"/>
          <w:szCs w:val="28"/>
        </w:rPr>
        <w:t>Литература</w:t>
      </w:r>
    </w:p>
    <w:p>
      <w:pPr>
        <w:pStyle w:val="Normal"/>
        <w:ind w:left="-540" w:hanging="0"/>
        <w:rPr>
          <w:color w:val="000000"/>
        </w:rPr>
      </w:pPr>
      <w:r>
        <w:rPr>
          <w:color w:val="000000"/>
        </w:rPr>
        <w:t xml:space="preserve">1.  Дёмин В. Тайны русского народа. М., Изд-во: "Вече", 2006 г. </w:t>
        <w:br/>
        <w:t xml:space="preserve">2.  Сайт Константина А. Сидорова "Русская природа": </w:t>
      </w:r>
      <w:hyperlink r:id="rId5" w:tgtFrame="_blank">
        <w:r>
          <w:rPr>
            <w:rStyle w:val="InternetLink"/>
            <w:color w:val="000000"/>
          </w:rPr>
          <w:t>http://rwn.by.ru</w:t>
        </w:r>
      </w:hyperlink>
      <w:r>
        <w:rPr>
          <w:color w:val="000000"/>
        </w:rPr>
        <w:br/>
        <w:t>3.  Рыбаков Б.А. Язычество древних славян. М.: Изд-во "Наука", 1981 г.</w:t>
      </w:r>
    </w:p>
    <w:p>
      <w:pPr>
        <w:pStyle w:val="Normal"/>
        <w:ind w:left="-540" w:hanging="0"/>
        <w:rPr>
          <w:rStyle w:val="Navbar1"/>
          <w:rFonts w:ascii="Times New Roman" w:hAnsi="Times New Roman" w:cs="Times New Roman"/>
          <w:color w:val="000000"/>
          <w:sz w:val="24"/>
          <w:szCs w:val="24"/>
        </w:rPr>
      </w:pPr>
      <w:r>
        <w:rPr>
          <w:color w:val="000000"/>
        </w:rPr>
        <w:t xml:space="preserve">4.  </w:t>
      </w:r>
      <w:hyperlink r:id="rId6">
        <w:r>
          <w:rPr>
            <w:rStyle w:val="InternetLink"/>
          </w:rPr>
          <w:t>Форум КИР "Наследие Предков"</w:t>
        </w:r>
      </w:hyperlink>
    </w:p>
    <w:p>
      <w:pPr>
        <w:pStyle w:val="Normal"/>
        <w:ind w:left="-540" w:hanging="0"/>
        <w:rPr>
          <w:rStyle w:val="Navbar1"/>
          <w:rFonts w:ascii="Times New Roman" w:hAnsi="Times New Roman" w:cs="Times New Roman"/>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Navbar1">
    <w:name w:val="navbar1"/>
    <w:basedOn w:val="Style14"/>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wn.by.ru/" TargetMode="External"/><Relationship Id="rId6" Type="http://schemas.openxmlformats.org/officeDocument/2006/relationships/hyperlink" Target="../../D:%5C&#1052;&#1086;&#1080;%20&#1076;&#1086;&#1082;&#1091;&#1084;&#1077;&#1085;&#1090;&#1099;%5C&#1051;&#1045;&#1041;&#1045;&#1044;&#1048;%5Cindex.php%3Fs=d30745e299091693661a52f35a63347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14:00Z</dcterms:created>
  <dc:creator>марина</dc:creator>
  <dc:description/>
  <cp:keywords/>
  <dc:language>en-US</dc:language>
  <cp:lastModifiedBy>марина</cp:lastModifiedBy>
  <dcterms:modified xsi:type="dcterms:W3CDTF">2011-01-30T11:04:00Z</dcterms:modified>
  <cp:revision>2</cp:revision>
  <dc:subject/>
  <dc:title>Подборка материала к уроку сделана библиотекарем Бородич Т</dc:title>
</cp:coreProperties>
</file>